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23 марта 2017 года  № 207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31 963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0,7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0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7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7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7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661,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1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94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4,2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56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8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8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5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5,9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9,9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11,5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8,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8,6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3,9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3,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3,9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4,7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7,9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7,9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7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7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7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,0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8,1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 808,1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3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7,3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7,3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,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,3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54,6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6,7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7,9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4,3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9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врачей по ипотечному кредитован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46,9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50,7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8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55,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4,3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4,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15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8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1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1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3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2 136,8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 575,8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038,0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500,4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500,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500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13,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13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769,2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094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094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094,0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61,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61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1,1</w:t>
            </w:r>
          </w:p>
        </w:tc>
      </w:tr>
      <w:tr>
        <w:trPr>
          <w:trHeight w:val="9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1,1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 152,5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5,9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3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01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59,5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3,6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3,6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8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5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5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7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70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1,9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8,6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728,4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99,7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9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4,7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4,7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подведомствен-ных учреждений, в том числе на предоставление муниципа-льным бюджетным и автоно-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6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8,7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-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подведомствен-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6,2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6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,7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9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09,4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25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25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65,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7-03-23T17:03:00Z</cp:lastPrinted>
  <dcterms:modified xsi:type="dcterms:W3CDTF">2017-03-23T14:49:00Z</dcterms:modified>
  <cp:revision>117</cp:revision>
  <dc:subject/>
  <dc:title/>
</cp:coreProperties>
</file>